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hape and Space:  Positions       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72437"/>
            <w:bookmarkStart w:id="1" w:name="__Fieldmark__0_147243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472437"/>
            <w:bookmarkStart w:id="3" w:name="__Fieldmark__1_147243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472437"/>
            <w:bookmarkStart w:id="5" w:name="__Fieldmark__2_147243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472437"/>
            <w:bookmarkStart w:id="7" w:name="__Fieldmark__3_147243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472437"/>
            <w:bookmarkStart w:id="9" w:name="__Fieldmark__4_147243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472437"/>
            <w:bookmarkStart w:id="11" w:name="__Fieldmark__5_147243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472437"/>
            <w:bookmarkStart w:id="13" w:name="__Fieldmark__6_147243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472437"/>
            <w:bookmarkStart w:id="15" w:name="__Fieldmark__7_147243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472437"/>
            <w:bookmarkStart w:id="17" w:name="__Fieldmark__8_147243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472437"/>
            <w:bookmarkStart w:id="19" w:name="__Fieldmark__9_147243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472437"/>
            <w:bookmarkStart w:id="21" w:name="__Fieldmark__10_147243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472437"/>
            <w:bookmarkStart w:id="23" w:name="__Fieldmark__11_147243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472437"/>
            <w:bookmarkStart w:id="25" w:name="__Fieldmark__12_147243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472437"/>
            <w:bookmarkStart w:id="27" w:name="__Fieldmark__13_147243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472437"/>
            <w:bookmarkStart w:id="29" w:name="__Fieldmark__14_147243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472437"/>
            <w:bookmarkStart w:id="31" w:name="__Fieldmark__15_147243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472437"/>
            <w:bookmarkStart w:id="34" w:name="__Fieldmark__16_147243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472437"/>
            <w:bookmarkStart w:id="36" w:name="__Fieldmark__17_147243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472437"/>
            <w:bookmarkStart w:id="38" w:name="__Fieldmark__18_147243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472437"/>
            <w:bookmarkStart w:id="40" w:name="__Fieldmark__19_147243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472437"/>
            <w:bookmarkStart w:id="42" w:name="__Fieldmark__20_147243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472437"/>
            <w:bookmarkStart w:id="44" w:name="__Fieldmark__21_147243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472437"/>
            <w:bookmarkStart w:id="46" w:name="__Fieldmark__22_147243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472437"/>
            <w:bookmarkStart w:id="48" w:name="__Fieldmark__23_147243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472437"/>
            <w:bookmarkStart w:id="50" w:name="__Fieldmark__24_147243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472437"/>
            <w:bookmarkStart w:id="52" w:name="__Fieldmark__25_147243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472437"/>
            <w:bookmarkStart w:id="54" w:name="__Fieldmark__27_147243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472437"/>
            <w:bookmarkStart w:id="56" w:name="__Fieldmark__28_147243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472437"/>
            <w:bookmarkStart w:id="58" w:name="__Fieldmark__29_147243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472437"/>
            <w:bookmarkStart w:id="60" w:name="__Fieldmark__30_147243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472437"/>
            <w:bookmarkStart w:id="62" w:name="__Fieldmark__31_147243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: Follows instructions that describe positions: between, next to, behind (review: in, out, on and under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layground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472437"/>
            <w:bookmarkStart w:id="64" w:name="__Fieldmark__33_147243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472437"/>
            <w:bookmarkStart w:id="66" w:name="__Fieldmark__34_147243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472437"/>
            <w:bookmarkStart w:id="68" w:name="__Fieldmark__35_147243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472437"/>
            <w:bookmarkStart w:id="70" w:name="__Fieldmark__36_147243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472437"/>
            <w:bookmarkStart w:id="72" w:name="__Fieldmark__37_147243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472437"/>
            <w:bookmarkStart w:id="74" w:name="__Fieldmark__38_147243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472437"/>
            <w:bookmarkStart w:id="76" w:name="__Fieldmark__39_147243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472437"/>
            <w:bookmarkStart w:id="78" w:name="__Fieldmark__40_147243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472437"/>
            <w:bookmarkStart w:id="80" w:name="__Fieldmark__41_147243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472437"/>
            <w:bookmarkStart w:id="82" w:name="__Fieldmark__42_147243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472437"/>
            <w:bookmarkStart w:id="84" w:name="__Fieldmark__43_147243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472437"/>
            <w:bookmarkStart w:id="86" w:name="__Fieldmark__44_147243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Oct24th…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troduce the vocabulary to the children by giving examples using your body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takes children to the playground and practices positions with the different playground apparatus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form 3 groups. Tell each group one position and then send them  show that position. Have them explain to the other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09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1-10-28T13:09:00Z</dcterms:modified>
  <cp:revision>2</cp:revision>
  <dc:subject/>
  <dc:title/>
</cp:coreProperties>
</file>